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42224695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7587010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8120307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