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eep_alp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eep_alpha : (string * string) list -&gt; term -&gt;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bound variable according to renaming 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list of string-string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ep_alpha ["x1'","x1"; ...; "xn'","xn"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 conversion results that will attempt to traverse a te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atically replace any bound variable called {xi} with one called {xi'}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quietly do nothing in cases where that is impossible because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deep_alpha ["x'","x"; "y'","y"] `?x. x &lt;=&gt; !y. y = y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inventing typ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erm = `?x'. x' &lt;=&gt; (!y'. y' = y')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inside {PART_MATCH} to try to achieve a reasonable correspo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ound variable names, e.g. so that the bound variable is still called `{n}'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`{x}'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REWR_CONV NOT_FORALL_THM `~(!n. n &lt; m)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~(!n. n &lt; m) &lt;=&gt; (?n. ~(n &lt; 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, PART_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