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79429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05852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42812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7948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