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5835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1129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9538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6582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