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91437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34183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64707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3703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