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21088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44535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7310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