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42978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2503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82260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29657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