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81419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75071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8967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