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2731844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0865913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9373874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783969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