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990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6599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7887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94095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