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024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454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503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876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