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627242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0598824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5790748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