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6961027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628456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261916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