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63960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76813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28829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42874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82347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85467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