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08625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69288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03556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14610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16542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80829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85509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53669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19854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2034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56986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09635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99003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53565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32104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957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83050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98494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79116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79932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34352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10579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