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82239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41391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0086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87002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14436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