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44041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01047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15022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6457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82829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92032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27015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