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3958435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4805282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8852729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7862625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2108847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8180361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7101670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2094172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5536184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5620605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0280537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387066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4899018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9898317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9358867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20432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1665437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947461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4871389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6323455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6799386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9204808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6262510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3672551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5225334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