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02134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34018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