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R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RUCT_TAC : string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limination on a theorem within a tactic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 and a theorem {th}, {DESTRUCT_TAC s th}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{th} according with the pattern given in {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pattern {s}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 identifier {l} other than {`_`} and {`+`} assumes a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bel {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identifier {`_'} does nothing (discard the hypo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identifier {`+'} adds the theorem as antecedent as with MP\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equence of patterns (separated by spaces) destructs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equence of pattern separated by {|} destructs 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efix {@x.} introduce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tern is ill-formed or does not match the form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ases theorem for numerals, performing a disjunctive 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names for the resulting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n:num` (cases "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= 0 \/ (1 &lt;= n /\ ?m. n = m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DESTRUCT_TAC "neq0 | @m. neqsuc"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n = SUC m`] (neqs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0 \/ 1 &lt;= n /\ (?m. n = m + 1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n = 0`] (neq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0 \/ 1 &lt;= n /\ (?m. n = m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n+2` EVEN_EXISTS_LEMMA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EVEN (n + 2) ==&gt; (?m. n + 2 = 2 *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EVEN (n + 2) ==&gt; (?m. n + 2 = SUC (2 *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s antecedent the right-hand side of the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n. ~EVEN n ==&gt; ?a. n + 2 = 2 * a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PEAT STRIP_TAC THEN DESTRUCT_TAC "_ +" th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~EVEN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~EVEN (n + 2) ==&gt; (?m. n + 2 = SUC (2 * m))) ==&gt; (?a. n + 2 = 2 * a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CLAIM_TAC, FIX_TAC, GEN_TAC, INTRO_TAC, LABEL_TAC, M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THEN, STRIP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