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55252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3924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38764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4267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