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445925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31848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163155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76730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