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92760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77733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08346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