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21869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92950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83050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