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7731922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0025584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8052615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898012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