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5188656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35044873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102136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9706121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