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557689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12125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8720808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