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74523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71739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