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12047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2250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0882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1451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