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97011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7736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58919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1478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