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5916999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1338326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6702224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0265296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