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92393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51991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34846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91589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