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437951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108469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382024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427621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