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396582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9140999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8213176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3664963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