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72790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18873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20712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64508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