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99639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918187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615322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