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75144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9784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43995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45365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