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36924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1275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561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45206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