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59805558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7936205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58710957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