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type is an instance of a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s_type ty} returns {true} if {ty} is a base type or constructed by an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, and {false}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type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type `:bool-&gt;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type `:Tyva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_arity, is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