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INT_GT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INT_GT_CONV :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to prove whether one integer literal of type {:int} is {&l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{INT_GT_CONV `c1 &gt; c2`} where {c1} and {c2} ar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s of type {:int}, returns whichever of {|- c1 &gt; c2 &lt;=&gt; 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{|- c1 &gt; c2 &lt;=&gt; F} is true. By an integer literal we mean either {&amp;n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{-- &amp;n} where {n} is a num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applied to a term that is not the appropriate inequality comparis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ermitted integer literals of type {:i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INT_GT_CONV `&amp;1 &gt; &amp;2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 |- &amp;1 &gt; &amp;2 &lt;=&gt; F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_REDUCE_CONV, REAL_RAT_GT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