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ition_l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finition_lfn : (string list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given definition from a given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hy} is an ancestor theory, and {def} one of its definition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_lfn [`thy`;`def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return tha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hy} is not an ancestor theory, or if {def} is not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ition_lfn [`bool`; `EXISTS_DEF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$? = (\P. P($@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has the same effect as {definition `thy` `def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definitions, definition_msg_lfn, load_definition, load_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