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TER_ABSORP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INTER t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