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46431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61036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69480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42903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