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2150942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3384684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5176157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9053601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