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052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989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59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978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22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59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291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576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84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77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951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28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20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812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5167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68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233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