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849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423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296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174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224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7071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1053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685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942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973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110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018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04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8566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669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643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7329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