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499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929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7323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224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999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778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392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180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148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270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424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51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013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