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291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4143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164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5294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108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640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61991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535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100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880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749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72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065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5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89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