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609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567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992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510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061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185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82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482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895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377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479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371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948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