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378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735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281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30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242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310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282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917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075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948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77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642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9523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975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66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