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569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118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484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307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536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594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815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544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87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9029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751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909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209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866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198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191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567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