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045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20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328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305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5366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411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777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215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391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748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309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899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546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918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246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