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007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636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952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44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905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61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571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324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655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898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898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685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263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369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072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673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714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