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40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935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376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692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51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270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82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52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089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007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368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079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355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