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444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48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226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757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37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6474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058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280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36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762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154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20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061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