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89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347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312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068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78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702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807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816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9026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1494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483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441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192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04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309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