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54584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86903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2339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35467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223115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32946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03365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140715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127734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38608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99691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58239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86739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94564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53850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73937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94372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53539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37986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12698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717083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64294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048003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18091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640520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240806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170285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194591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94971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754196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013042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360756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213829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2233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777049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95279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481717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97250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50149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