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73504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4863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7601550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01820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0620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905021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646089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92905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416213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29579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844386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46083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7600312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62406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12476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528982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682501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306252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837377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95130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24061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72187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02051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55124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235859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571722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39542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28527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827430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025382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86259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1036768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86331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5890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76361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5836380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96562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7252681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321752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