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40795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84777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865223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2359406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