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7850822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3174814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