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412839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482740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781518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