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16508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07822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17300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77807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