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67658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20336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02537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35441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