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4898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5679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56398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77823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