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615217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005664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16528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38545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