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48836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862079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453186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05954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