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83307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04351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