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888232501"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904570041"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44871428"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383228569"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