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IX, VAX/VMS, AND SOM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A(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*R*A*F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the Kermit User Guid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Frank da Cruz (Columbia University), contribu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A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Depends 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Yes (BSD UNI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Yes (SUN versions with S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ozens of people who have been involved in C-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especially Bill Catchings and Jeff Damens (formerly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, Chris Maio (still of Columbia University), and Herm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o, CA, for their roles in its initial development. 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ut so much work into features or testing of version 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toffer Eriksson (Peridot Konsult AB, Orebro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 Kullmar (Sveriges Riksbank (Central Bank of Sweden),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Lillqvist (Helsinki University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H. Tucker (Tridom Corporation, Mountain Park, Georg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Mauzey (AT&amp;T Bell Laboratories, Middletown, New Jerse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Kennedy (St Peters College, Jersey City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edrick (Rutgers University, New Brunswick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R. Doupnik (Utah Stat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Yap (University of Rochester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lo Frutig (Catholic University, Rio de Janeiro, 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laceway (BBN, Cambridge, Massachuset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die (Edinburgh University, Scotland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rmstrong (Brookhaven National Laboratory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uda (Digital Equipment Corporation, New Hampshir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ader (Software Consulting Services, Nazareth,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lton (California State University Northridg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, Bo, Warren, and Peter comprised the "modem committee",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rd to rationalize C-Kermit's treatment of modem signals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Unix environments.  Kristoffer and Bo also contributed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specific support modules.  Kristoffer deserves a special 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Award for a detailed study and unraveling of many years' 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rehensible "magic" in the infamous ckutio.c module (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imple functions that give the emphatic lie to all claims th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portable operating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t the TCP/IP support started by supplying the sockets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version.  Marcello supplied the SunLink X.25 code.  Pa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recent years, is responsible for the Macintosh end, the two Ch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, Terry, William, Mark for the VAX/VMS version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und and fixed many bugs and contributed many valuable insigh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the Unix "man page" for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indefatigable and omniscient Joe Doupnik (author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, who worked closely with the authors on the design of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s, the script programming language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pport during the joint development effort for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5A (and in his spare time, Joe lent a hand with the AT&amp;T 7300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C-Kermit).  And finally, thanks to the dozens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tested C-Kermit on dozens (hundreds)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ntributed bug reports, fixes, new feature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Rouman, Andy Fyfe, David MacKenzie, John Chmielewski, Frank Prindle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vid A Rasmussen, Ted Medin, Farrell Woods, John Dunlap, Larry Rosen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llace, Jack Bryans, Drew Burton, Daniel Senderowicz, Rich Auletta, 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een, Evan R Moore, Christian Hemsing, Jeff Altman, Irwin Sobel, Mike Be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Epstein, Bob Devonshire, Jim Barbour, Berthold K.P. Horn, 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rman, Dave Bruce, Rick Troth, Caleb Strockbine, Charles S. Full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.A. Kuo, Peter Jones, Lars Kellogg-Stedman, Patrick Wolfe, Dennis Pleti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esich, Erik Olsen, Mark Zinzow, Tom Wade, Wally Strzelec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ogers, Nick Sayer, Piet W Plomp, Manfred Prange, Gary J Rosenblum, E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, Bert Laverman, John Nall, Didier Marion, Nate Williams, Bob Perkins,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llard, Fred van Kempen, J Roberts, David Dyck, G Brendan Reilly,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, Sergey Kartashoff, Michael Yaroslavtsev, and Konstantin Vinograd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munication software program written in C tha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Kermit file transfer protocol, plus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, file management, and a powerful script programming langu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al of C-Kermit is transportability to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o date, C-Kermit (one release or another)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(most versions), VAX/VMS, Data General AOS/VS, IBM OS/2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 Commodore Amiga, the Atari ST, Apollo Aegis, OS-9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CR 9800/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offers you several methods of interaction.  On UNIX, VAX/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haring systems, you have access to Kermit's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you can also invoke Kermit with command line op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like the Macintosh, and to some degree the PS/2 with OS/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use-and-window interface with pull-down menus, radio butt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; these are (or will be) described 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gives you full access to all of C-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vocation gives you access to a small but usefu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 is described in Sect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as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can be entered in either upper or lower 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manual shows command keywords in upper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while you are ty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 Use "?" liberally to feel your way throug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key) -- Request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(Control-C) -- Interru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above characters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.  Backslash is also used to introduce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, and functions.  These are explained in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wit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Control-Z is supposed to suspend Kermit, i.e.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such a way that it can be brou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e.g. with an 'fg' shell command) with all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`?' and ESC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"help"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entered as entire commands, or may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ments are introduced by semicolon (;) or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special file,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n your home or current directory (first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n in the current one) and executes any command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commands must be in interactive format, not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itialization file is .kermrc in UNIX and CKERMIT.INI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Introduce a full-line or trailing comment (also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system command or enter system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Same a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 Prompt the user, store user's reply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Q  Like ASK, but, but doesn't echo (useful 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Assign an evaluated string to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Change Working Directory (also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Clear communication devic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or other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Introduce a full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 Declar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 Subtract one (or other number)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Defin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Dis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ELSE-part of an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ll open fil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ecute commands repeatedly in a coun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Go to a labeled command in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onditionally execu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dd one (or other number)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tch characters from another computer against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Send a file as electronic mail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ND  Multiple SEND --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Open a local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Send tex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version only) Give X.25 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Do nothing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Invoke host system interac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  Display current working devic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Read a line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PUT  Reexamine text previously receive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Return from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Run a program or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UUCP-styl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Stop executing macro or command fil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Put the Kermit program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LATE  Translate a file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isplay the program version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 Wait for the specified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Execute commands repeatedly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Write text to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 Extended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C-Kermit can be started simply by typing the word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carriage return).  If no command-line options are includ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ter interactive prompting mode.  Let's begi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C-Kermit's basic interactive commands.  Most important of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just beginning are the commands to exit from the program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s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SE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 connection obtained via S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s all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s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EXIT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status is set to a nonzero number, depending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UNIX, the exit status is the sum of 1 (if an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), 2 (if any RECEIVE or GET commands failed), and 4 (if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operation (e.g., `&amp;' at end of invoking command line)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d interactive commands (redirected standard input and/or tak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ed interactive command (such as failed dial or script attempt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 { command, { SET, REMOTE } paramete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HELP command.  The HELP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ollowed by one of the top-level C-Kermit command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o request information about a command.  Commands such as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level of help.  Thus you may type HELP, HELP SET, or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each will provide a 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TAK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sted to any reasonable depth, but it may not contai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remote system during the CONNECT command; Use scripts for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12 and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f commands from TAKE files and handling of errors dur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ontrolled by the SET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take-command files.  Whole-line comment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COMMENT.  Both trailing and whole-line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micolon or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Commands to dial out out using a Hayes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        ; Specify the ki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8    ; Select a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9200        ;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4321           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ecial characters like question mark or backslas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quote with backslash when typing interactiv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se characters the same way in command files.  Long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ending them with a single backslash o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/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y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s cannot have trailing comments.  If you put a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sh, then Kermit will not treat the line as continu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t the end of a trailing comment, then Kermit will treat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ermrc in UNIX, CKERMIT.INI elsewhere) when C-Kermit starts up,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r command-line invocation.  The initialization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other commands you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files -- in that case, put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also use the shell's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stablish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lk about a connection between two computers, w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.  The local computer is the on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ly -- a PC or workstation on your desk, or a time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rom a terminal.  Kermit lets you make a conn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to a remote computer, for example by dialing it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 on your local computer is said to be in "local mo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n the remote computer is in "remot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used in either remote or local mode.  If you are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, you can skip ahead to Section 1.5,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-Kermit in local mode, you must have one of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hardwired asynchronous serial connection, eith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, or through some kind of terminal server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alup connection, which you establish by dialing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-Kermit for these connections, several preliminar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ing the SET command, which is described in Section 1.10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 connection: SET LINE device-name, SET SPEED bit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alup connection, which you establish by dialing with a modem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odem-type, SET LINE device-name, SET SPEED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nnection: SET HOST network-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establish whatever other communication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 for the connection, including PARITY, DUPLEX,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Having done all this, you can use the CONNECT comman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with the remote computer, and once connected, you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(C is a special abbreviation for CONNECT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SET LINE or SE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default device if your system is a PC or works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DUPLEX HALF, also displayed on your screen)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.  If you have issued a LOG SESSION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"escape charac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SET ESCA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C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may be entered in upper or lower cas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turn to C-Kermit.  If you gave an interactive CONNECT comma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-Kermit prompt.  If you gave a -c or -n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lose the connection and 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scape to the system command processor "under" Kermit.  Exit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your CONN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uspend Kermit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A character in backslash-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(Severa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e terminal emulators, notably Macintosh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ee exactly what characters the host is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r terminal or emulator interpret them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SET DEBUG SESSION, then during CONNECT, C-Kerm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using "uparrow" notation, for example ^A for Control-A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B, etc, ^[ for ESC.  8-bit characters are preceded by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ontrols dialout modems; you should have already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to identify the type of modem to be used for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and SET SPEED commands to identify the terminal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.  In the DIAL command, you supply the phon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feeds it to the modem in the appropriate form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dialer return codes and modem signals to inform you wheth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d.  These actions are based upon built-in knowledg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responses of each make and model of modem that C-Kerm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-number may contain imbedded modem-dialer command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odem type, such as comma for Hayes pause, or `&amp;' fo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-wait and `%' for Ventel pause (consult 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2212C, 2224B, 2224CEO, and 2296A switched network modems i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Digital Terminal Data Module (DT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/Siemens/Rolm 9751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SET MODE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DIRECT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UNKNOWN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  NONE is a synonym f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on a workstation, the default line if no SET LIN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On Unix systems, the DIAL command attempts to lock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ath and to establish a call on an exclusive basis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der one device name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l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This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      ; SET MOD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acu2   ; Then S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2400       ; SE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       ;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                         ; If DIAL complet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;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the line drops.  If a modem switch setting is avail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should normally not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If a switch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1200  dialers, two important switch settings are #1 and #6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should be normally be UP so that the modem can ac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TR signal.  But if your computer, or particula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cannot control DTR, then switch 1 should be DOWN.  Switch #6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UP so carrier-detect functions properly (but put it D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with the UP position).  Switches #2 (English versus digi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and #4 (Hayes echoes modem commands) may be in either position.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modems have equivalent "software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If you are a UNIX user and your "interrupt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mething besides Ctrl-C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he DIAL command hangs up the phone (see HANGUP)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described for HANGUP, certain UNIX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DIAL when it does this.  To work around this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IAL HANGUP OFF before giving the DIAL command.  If DI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, start over again but this time give the command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ior to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 attempts to hang up the modem on a local-mod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 by SET LINE, or to hang up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 HOST, in order to break the connection. 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Kermit accomplishes the hangup by momentarily turning of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 RS-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used to drop DTR and bring it back up again are high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version of UNIX, the communication device,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ing used, and even the cable that connec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.  Therefore you might find that this comman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fails to hang up a phone connection, then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ignore DTR.  You should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ay attention to the computer's DTR signal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able is giving the modem a constant DTR signal, loop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SR signal; in that case, replace your cable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does indeed hang up the phone connection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municate with the modem any more to establish a new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IX has dropped the DTR signal, but failed to bring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perly.  To work around this problem, give the SET LINE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name) to close the current device, and then another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riginal device to 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can transfer files correctly and completely, us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A Kermit program must be running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orm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appropriate communication settings (such as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peed, parit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ablish a connection to the remote computer (DI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in to the remote compu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Kermit on the remote computer and tell it to send (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Escape back"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ll the local computer to receive (or send) 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convert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lin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is continously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file transer.  A dot is printed for every four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interruption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rror: terminate the current operation immediately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C-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("connect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C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file transfer, you should be sure that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-related settings are correct.  Version 5A of Kerm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 in this area in several ways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ile attributes (text or binary, character set, etc)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it sends them.  If your parity is set to NONE, C-Kerm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parity bits on received packets, and adjusts its pa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etter to set these C-Kermit parameters directly yourself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hat might result from these automatic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[ r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RECEIVE comman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S, even though S is not a uniqu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C-Kermit command.  Each file is sent under its own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as specified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SEND command is used, i.e. with fn1 denot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END fn [ fn [ fn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 also sends one or more files, but unlike the SEND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a list of files to send, and i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name.  The MSEND file specifica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and MSEND commands allow you to use wildcard (meta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groups of files.  Exactly which wildcard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host operating system and other factors.  In VAX/V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and `%'.  In UNIX they are `~', `*', and `?'.  If `?'  i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fixed by `\' to override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tches any string, and `?' (UNIX) or `%' (VMS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`*' or `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example,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C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 not descend through a directory tree.  Onl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versions of C-Kermit only, `~' is treated as a meta charac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specification. If i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, a space, or end of line, then your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it is followed immediately by a username, the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name is substituted.  (In VAX/VMS, you can use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or the same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-Kermit expands wildcard characters itself by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tching names against the pattern you specify.  Bu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abilities are limited to the meta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like csh and ksh, on the other hand, offer nota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like `[bcdfhjlns]og' or `*.{txt,doc}' that Kermit cannot hand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Kermit lets you get at these capabilit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KERMIT, meaning Kermit itself expands wildcard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, as well as what it receives while in server mode from 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means Kermit calls upon the user's preferred shell (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failing that, the user's login shell via getpwu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SHELL method include more flexibility in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user's shell, and ability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there are drawbacks.  It's noticably slower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are special to the shell (like |, &amp;, `, etc) must be qu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his is not necessary when Kermit expands).  And the sam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, MSEND, or GET sent to a server) may behav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hell is.  For example, "{aaa,bbb}" is expanded by the c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 by sh and ksh; "[a-z]" is expanded by csh and ksh, bu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y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done by passing "echo " concatenated with the user'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.  This assumes that echo is a built-in shell command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echo program is in the user's path (risky).  "ech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ls -d" because ls says "xxx not found" if xxx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e csh version of "echo" says "echo: no match"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metacharacters and no files match, wherease sh and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cho the string back at you).  It doesn't matter much, becaus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word that is returned for its existence as a file (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ile called "echo:", "no", or "match"...). 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r have a file called "-n"?  ("echo -n" is a command. 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-n" in the current directory as "./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-i" command-line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ttribute allows C-Kermit,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binary mod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has this feature, it is not necessay to give it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in section 1.14, or under AT&amp;T System II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 can use cpio, or BACKUP unde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SEND command skips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nclude the dot in your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-- the RECEIVE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GET for that).  If fn1 is specified, store the first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name.  The RECEIVE command may be abbreviated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sends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For text files, C-Kermit will perform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f a known transfer character set is indicated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see section on Inter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so attempts to store the incoming file with the creation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ttribute packet.  C-Kermit does not attempt to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st the announced size of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C-Kermit's use of these attributes using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other protocol transaction, including file an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timing and efficiency, as well as what encoding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such as 8th-bit prefixing, repeat-count compression, packe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ocol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ransfer files with other compu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available.  To send a file to such a computer, us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the named file without error checking, obe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file 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send the file a line at a time, using the character c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character.  That is, send a line from the file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 comes in response, then send the next line, and so on.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is the default turnaround character.  If zero (0) i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character, then send the whole file without wai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Each line is terminated by a carriage return, just as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 terminal.  Linefeeds are stripped unless you have given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INEFEED ON.  The computer to which you are transmi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receive it, for instanc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.  Use binary mode only if you know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to which you are transmitting the file can receive arbitrar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can be interrupted by typing Ctrl-C.  Also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RANSMIT is LOG SESSION, which lets you capture fil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s during CONNECT, also withou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Being and 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or network connection.  All further commands mus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rmit packets from the Kermit on the other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the remote computer, then you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 after you give C-Kermit the SERVER command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ands to the C-Kermit server from your local Kerm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also possible to work the other way: your local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nd the remote computer issues the commands --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driven by a TAKE command file (which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can respond to the following commands from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            Changes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SET FI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the background; normally the program expects the conso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serve file transfers and enter status queries o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way to get C-Kermit into background operation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varies from system to system (e.g. on Berkeley Uni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program with ^Z and then use the C-Shell 'bg' command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).  The more common method is to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arguments, 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will accept a list of files in GET command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imilar to the list you can give to the M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~joe/new.txt /etc/termcap ..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REMOTE HOST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orn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C-Shell (or whatever the user has set he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issue periodic NAK packets.  You can control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ia SET SERVER TIMEOUT.  Specifiying a value of zero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ot to do this at all.  A nonzero value, n, makes a NAK appea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uring server command wait.  This is useful if the client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imeouts, and a packet that it sends to the server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timeou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efore putting C-Kermit into server mode, you can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types of access it allows to clients.  The command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accesses back on using the ENABLE comman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ontrolled in this way, with the effect of DISABL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leave HOST enabled, the client can get arou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 REMO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Ignore BYE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Don't let the client change directories, or send file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s from, or delete or type files in,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 inquire about space in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on't let the clien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on't let the client reques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Ignore FINISH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Don't let the client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Ignore REMOTE HOS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Don't accept files that the client tri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Refuse REMOTE SE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Refuse REMOTE SPAC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efuse REMOTE TYP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Refuse REMOTE WHO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Kermit server, use the SEND command, just as you woul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 program that has been given the RECEIVE command. 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EIVE command to get a file from a Kermit server, becau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waits passively for a file to arrive, but the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file to send.  For this, you need the 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nam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must be used in place of RECEIVE.  Since a remo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) might contain spaces, which normally delimit fields of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lternate form of the command is provided to allow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 new name: type GET alone on a lin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e remote and local file 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GET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T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SEND command to the other Kermit and a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 and GET, the following commands may als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 Kermit server.  If the server does not support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t, it will respond with a message like "Unknown server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lemented REMOT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server to change its default directory (and/or dev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y.  If none is specified, the serv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imary default directory (normally the log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directory listing of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no files are specified, then the ser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o your screen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issue to it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ask its host operating syst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sent to the server, which is requested vi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t on its printer using the specifie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t the given paramet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Use question mark to find out what parameter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 meanings of these parameters and val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the SET command, below.  Perhaps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MOTE SET FILE TYPE { TEXT, BINARY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report on available dis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vice and/or directory, or in the current area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he specified file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list of the users who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puter.  If a username is given, information abou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FINISH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BYE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be written in languages other than English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contain non-ASCII characters such as accente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nctuation marks, etc.  Many different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o represent different languages.  These character se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computer manufacturer, and sometimes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or another.  The Kermit file transfer protocol permi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change files written in different character set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mputer's local file character set and a standard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n the wire".  Here are the relev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is not done at all unless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to be used on the wi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Kermit packets.  The choices are TRANSPARE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this is the default), ASCII (translate to/from US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1 (ISO 8859-1 Latin Alphabet 1), and CYRILLIC (ISO 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/Cyrillic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used in the local file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a dozen or so 7-bit national replacement character sets (N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TALIAN, NORWEGIAN, etc, or an 8-bit character set like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MCS, ALT-CYRILLIC, KOI-CYRILLIC, or LATIN-CYRIL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language-specific translation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LANDIC, GERMAN, RUSSIAN, and the Scandinav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 translates the file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the specified transfer character set, and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fer character set is included in the file attribute pack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ttribute packets has been negotiated and a SET ATTR [CHARACTER-SET]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C-Kermit translates from the specified 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character set or, if a transfer character set i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ttribute packet it is used instead.  If the file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special characters are being received, then they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diacritical marks and aiming for the closest possible 1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n a per-character basis.  But if a SET LANGUAG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pecial translations can be done.  For example if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MAN and the local file character set is ASCII, and a file arr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haracter set of LATIN1, then C-Kermit will transl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-vowels into the corresponding vowels followed by the letter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uble-s into two s's.  Similar translations take effec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wanted effects appear because of Kermit's transl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SET ATTRIBUTE CHARACTER-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Log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actions during terminal connection and file transfer can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, using the LO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LOG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CLOSE command closes it.  In addition, all open logs a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commands.  A name may be specified for a log fil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slows down the Kermi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up your disk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fear of missing some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command closes the named log, e.g. CLOSE DEBUG, CLO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lows the following local file management func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evice and/or directory to the one giv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default directory and/or device if the name is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fects only the Kermit process and any proces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.  You may use CWD and SET DEFAULT as synonym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(removes, erases) file fn, which may be the name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wildcard specification containing * and/or ?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a synonym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files whose names match fn, which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e file or a wildcard specification containing * and/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no fn is given, C-Kermit lis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/or directory.  The format of and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epends on the operating system.  You may use LS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(Print Working Directory) Display the current working (default)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rectory.  You may use SHOW DEFAULT as a synonym for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n1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file fn1 to fn2.  You may use MV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d file on the screen.  May be interrupted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 the display can be stopped and resumed with Ctr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respectively.  You may use CAT as a synonym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@, !, RUN, P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your computer'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(UNIX shell, VMS DCL, etc).  If no comman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 is started; exiting from this sess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 to a UNIX shell, or LOGOUT to VMS DC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C-Kermit command level.  Use the `!' comman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other functions not explicitly provided by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 @, RUN, and PUSH are all synonym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computer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other computer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SET command. 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orce foreground or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Send and receive packe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Treatment of carrier on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Controls treatment of al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haracter set siz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coun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og or display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Parameters fo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Specify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ontrol behavior of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Enable language-specific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ntrol aspects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systems only) X.3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  (UNIX only) Session log file type,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Control aspects of TAKE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Fil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Control aspects of TRANSMI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 Specify handling of unknow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ile transfer packe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 (UNIX only) Kermit vs she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25  (X.25 systems only) X.25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current settings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 in C-Kermit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pecified attributes within the A packets it send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ttention to specific attributes in A packets it recei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ackets has been negotiated, C-Kermit enables and us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When sending files, C-Kermit responds to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from the other computer by not sending the specifie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C-Kermit announces in the A packet that the file is 100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rmit could refuse the file because of insufficient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-Kermit would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HARACTER-SE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character-set attribute ON or OFF.  If ON, C-Kerm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transfer character set in the A packet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when receiving a file, C-Kermit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if any) specified in the incoming A pack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(see SET FILE), if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known to C-Kermit (see SE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AT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C-Kermit includes the file's creation date in the A pa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and stores incoming files with the creation da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given in the incoming A packets.  Beware: on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s might skip over files with creation da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ISPOSI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and REMOTE PRINT commands work by setting "disposi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Print in the A packet when sending a file.  SET ATTR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-Kermit to ignore this and store such files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iling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LENGTH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puts their length in the A pack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ystem has an opportunity to check and/or alloc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, and to refuse the file if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that files are being unjustly refu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you can SET ATTR LENGTH OFF.  When receiving files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gnores the length announced in th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OS-SPECIFIC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ersions of Kermit convey operating-system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A packet, which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like systems, such as VMS to V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feature is interfering with successful file trans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SYSTEM-I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packet also includes a code identifying the fi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f origin, so that the receiver of the fil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ttention to the OS-SPECIFIC attribute.  Use SET ATTR SY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ALL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all the above off using SET ATTR ALL OFF,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 ATTR ALL ON.  You can also leave out the word ALL: SE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SET ATT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BACKGROUND off to make your prompts and messages appea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isappeared because Kermit thinks it i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you are running it through an output filter, as in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t100").  You can accomplish the same effect using the -z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data or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S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otal buffer space used for sending packets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ing packets (n2), if Kermit has been configured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.  The bigger you make them, the longer your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 more window slots you can use.  To se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Kermit, type SHO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{AUTO, ON [n]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C-Kermit's treatment of the Carrier (CD, DCD, or RLSD)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terminal device connections obtained via SE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quire carrier at all times; SET LINE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ppears (handy for setting Kermit up to wait for a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), and a fatal error will occur if carrier disappea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ransfer.  A nice side effect is that when you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, you will be put back at C-Kermit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the remote system drops carrier proper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time limit on how long SET LINE will wait for carr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optional number after SET CARRIER ON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wait before timing out and returning to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T CARRIER 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FF means to ignore carrier at all times.  Useful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odem connections, or misbehaving modem connections. 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necessary, because it takes away the ability of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a broken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AUTO means to require carrier during CONNECT but not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UTO is the default.  SET CARRIER ON does not affec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S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pay attention to or ignore alphabetic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ing operations, including INPUT and IF.  Default is OF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C-Kermit's command processor strips off the 8t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type, in case your data connection has parit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and you want to use an 8-bit international character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for example, in the ECHO command, or in filenames)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TESIZ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counted loops.  See the section 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fault directory.  Equival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IAL command will attempt to hang up the ph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ll.  This is done by momentarily dropping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 signal on the currently selected terminal device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doing this is ill-defined in some versions of UNIX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DTR goes down and stays down, which can prevent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omputer and the modem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 does not work for you at all, try giving the command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OFF before giving the DIAL command.  This will prevent D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the phone before dialing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{ ON, OFF, S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 is equivalent to LOG DEBUG.  SET DEBUG SESS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coming control and 8-bit characters on the screen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see CONNECT).  SET DEBUG OFF turns off a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RECEIVE command before the first Kermit packe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.  Specifies which side is doing the echoing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other side, HALF means C-Kermit must echo your keystrok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ULL.  Use half when communicating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or local-ech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escape command, for instance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-Kermit or Unix command level.  The normal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-Backslash (ASCII 28).  Se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8.  If 7, strip the 8th bit from file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encoding of the local file, ASCII by defaul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GERMAN, FRENCH, etc, refer to 7-bit ASCII-ba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haracter (NRC) sets.  ALT-CYRILLIC, LATIN-CYRIL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-CYRILLIC refer to sets used in the Soviet Union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Cyrillic alphabet.  Latin-1 is the 8-bit ISO 8859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.  Type SET FILE CHAR ? for a complete list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translates from the transfer character s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SET TRANSFER CHARACTER-SET command or el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d in the Attribute packet (if any) into the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translates from the current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o the current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to do when a file arrives that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  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Rename the old file to a new, unique nam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 under the name it arrived with.  The "new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simply a new generation on VAX/VMS.  In UNIX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 appended to the filename, separated by a til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fa.txt~8[The new name for the arriving file is of the form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oo is the name they share and n is a "generation number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 exists, then the new file will be called foo~1.  If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~1 exist, the new file will be foo~2, and so on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would be longer than the maximum length for a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deleted from the end firs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ongestname on a system with a limit of 14 charac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longestn~1.]  WARNING: UNIX C-Kermit presently off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automatically limiting the number of "generati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reated, so if too many of them pile up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ones you don't ne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(replace) the existing file.  The existing fil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  Even if the file transfer fails or the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incoming file to the end of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for adding information to a log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 to avoid, for example, jo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different types (like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and/or discard the incoming file.  This option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ing multi-file transmissions that were broke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not successfully transferred b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incoming file a unique name, like the BACK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incoming file gets the new 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incoming file only if it is new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feature depends on the creation d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; when in local mode, display progress of file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stdout), and watch the keyboard for interruptions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q on command line) none of this is done, and the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s that outbound filenames hav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/or path specifications stripped,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upper, tildes and extra periods changed to X's, and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front of any name that starts with period.  In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number is also stripped.  For UNIX only, incom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 specification must exist and be write-acce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naming is being used, the sender should not use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unless the same path exists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RECORD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cord length for fixed-format files, or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variable-format files, on systems like VAX/V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length is a meaning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ocal computer's record format and Kermi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ormat, for example between Unix newlin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carriage-return/linefeed sequences.  BINARY mean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without conversion.  Binary (`-i'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) is necessary for binary files, and desir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between like system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trailing parameter tells the bytesize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8 by default.  If you specify 7, the high order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isk representation (e.g.  WordPerfect or simi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WARNING is an old command, somewhat misnamed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SION (above) should be used instead.  SET FILE WAR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RENAME and SET FILE WARN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command.  If set to XON/XOFF, then HANDSHAK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re Kermit puts the communication line into "raw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ode 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 during file transfer, which means C-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 packet until it has received the indicated handsh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timed out waiting for it; the handshake setting appli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If you SET HANDSHAKE to other than NONE, then F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nicating over a network rather than a terminal device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nly for Berkeley-based or other UNIX implement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interface to a TCP/IP network, and for SunLink X.25. 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the name is the hostname or IP host number of a 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optionally followed by a colon and an IP service numb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-Kermit connects to the telnet (virtual terminal server)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CP/IP connections.  For X.25 networks, the name is the X.12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or an error occurs during transfer, the part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s normally discarded.  If you SET INCOMPLETE KEEP th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{CASE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INPUT command.  See the section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{ICELANDIC, GERMAN, NORWEGIAN, RUSSIA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international text file transfer.  If you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 text file is written in, then Kermit might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ransliteration tricks when translating between th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transfer character set. 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[terminal-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 on a Unix system or TXA0: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f you specify a device name, Kermit will be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member to issue any other necessary SET commands, 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on Unix, at least, the SET SPEED command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rmit will use the line's current speed, but you should use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so that you be sure that speed you desire is actual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evice name, Kermit will revert to it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you specify the default device name (/dev/tty in Unix,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MS), Kermit will enter remote mode (useful when logged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port" of a system normally used as a local-mode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ive a SET LINE command, C-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device before attempting to open the new one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useful for closing and hanging up a dia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ix Kermit enters local mode, it attempts to synchroniz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ike uucp) that use external communication line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using the same line at once; before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close and unlock any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If your system does not allow you to ha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ucp lock directory, then you will receive a message like "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lock denied."  In this case, you must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ensure that uucp lockfiles are set up correctly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correctly.  If Kermit were to use the external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ordination with uucp (and even other copies of Kermit)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users could find themselves using the same lin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ent all usefu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to a communication port that has a modem attac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CARRIER ON, then the SET LINE command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ppears on the device.  This is useful for setting u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other people can dial in to.  You can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rmit will wait for carrier using SET CARRIER ON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to wait for a connection before timing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 blocked SET LINE comman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CRO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individual commands that comprise a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n the screen during macro execution (normally they are 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error during macro execution should termin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normally it does not).  See the section on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-DIALER name [ { CHANGES-SPEED, MATCHES SPEED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; the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: DIRECT, HAYES, RACALVADIC, VENTEL, etc.  "Direc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SET LINE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, VENTEL, and the others indicate that SET LINE will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IAL command for the given dialer.  UNKNOWN means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but of an unknown or unsupported type.  The optiona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ells whether the modem does speed matching; Kermit assum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and therefore changes the line speed if the modem report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t from the speed at which it was dialed (for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is feature, principally Hayes).  Support for new dialer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, so type SET MODEM ? for a list of thos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Kermit.  Also see the description of the DIAL comman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MODEM command must be given before the SET LINE command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WORK {TCP/IP, X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network that is to be used for SET HOS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is presently available for UNIX systems that suppor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library (such as BSD-based UNIXes, HP-UX, Xenix with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.  X.25 is available only for SUNs with the SunLink produ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X.25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 during the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hase; if not, 8-bit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rkeley-based Unix implementations, if you SET PARITY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this will also enable Xon/Xoff flow control during file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set to XON/XOFF; otherwise, flow control is not don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must be opened in "raw mode" for 8-bit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the use of Xon/Xoff flow control i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ext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text is omitted, the prompt will revert to "C-Kermit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nclosed in { curly braces }, the braces are stripp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retained.  The text may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T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number of times a particular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(because of timeout or transmission errors) befo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and declares the file transf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SEND, RECEIVE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modify the normal formats and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.  Normally they are no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to overcome unusual obstacles, or to impro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ECEIVE command lets you tell the other Kermit how it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s it sends to you.  Give SET RECEIVE commands to the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receive files.  If you plan to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, give SET RECEIVE commands to both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END command rarely needs to be used.  It is for overr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ther Kermit requests, and should be necessary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T RECEIVE command to modify the parameter in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that marks the end of a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, normally 90.  Shorter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on noisy lines, or with systems or front end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mall buffers.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and the less time to retransmit corrupted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length greater than 94, "long packets" ar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not all other Kermit programs support (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.  C-Kermit can send and receive packets up to abou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If you use longer packets, you should als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rror checking method (see SET BLOCK-CHECK).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ACTER allows C-Kermit to request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c as a pad character.  Default cc is NUL, ASCII 0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oes not need to have incoming packets preceded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SET SEND PAD-CHARACTER designates a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.  Normally, none is sent.  Outbound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ecessary for communicating with slow half du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 no other means of line turnaround control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request or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only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er be changed would be: Some piece of equip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 programs will not pass through a Control-A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iece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chang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ust also be told to change the prefix for its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 RECEIVE START on one Kermit and SET SEND START o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SET RECEIVE TIMEO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normal procedure and specify a timeou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to use when waiting for packets from the other Kerm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0, then no timeouts will occur, and C-Kermit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cted packets to arrive (relying on the other Kerm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function).  SET SEND TIMEOU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wait for a packet before timing it out and re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hile waiting for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cket which is lost.  However, the server command-wait N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originate/answer devices that are to be used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to it and giv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-LOG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the session log is to be written.  TEXT is the defaul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s are written using the convention of the local syst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nix session logs will have carriage returns (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characters like NUL) omitted.  BINARY means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specified in SET LINE (but not SET HOS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change the speed of your own console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set up in such a way that you must give this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before you can use the line.  Type SET SPEED ?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available.  Use speeds greater than 9600 with ca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cessarily supported by the communication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other computer, or the communication pa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CHO tells whether commands from a TAK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normally they are not).  SET T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execution of a TAKE command file should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s (normally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BYTESIZ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 in all C-Kermit implementations, and it can be set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8.  It's 7 by default, which means that the high-order (8th)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from each incoming and outgoing character.  Use 8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 like ISO Latin Alphabet 1.  For OS/2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 VT100 or SET TERMINAL TYPE TEK4010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character set should be used for file data within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nsfer of text files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anslate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7-bit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character set.  If the local file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 not occur in ASCII (like accent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m in ASCII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ISO 8859-5 Latin/Cyrillic Alphabet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Russian, Ukrainian, Bulgarian, Serb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ISO 8859 Latin Alphabet 1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most western European languages (English, Germ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Italian, Norwegian, Danish, Swedish, Portugue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TRANSMIT command, used for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don't have Kermit programs.  See TRANSMI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nd after sending the file, for example SET TRANSMIT EOF 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insert into blank line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blank lines, others might terminate the upload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.  Use this command to insert a character, such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or X (88), in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linefeed as well as carriage retur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C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look for from host before se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rmally LF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KNOWN-CHAR-SET { DISCARD, KEE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to do if a file arrives whose Attribute packet an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haracter set unknown to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Tells who should expand wildcard characters in SEN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KERMIT (the default) or the user's preferred Unix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, csh, or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size.  This refers to Kermit's sliding windo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protocol.  Normally, Kermit sends a packet, waits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next packet, and so on.  This is called "stop and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rresponding to a window size of 1, an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grams.  If you select a window size greater than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supports sliding windows, then multiple packet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) can be sent before any replies are required. 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perate efficiently over connections that have lo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ver public data networks or through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fficiently large window size, transmission can be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 or delays.  The maximum window size is 31, but siz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10 are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may be used in conjunction with long packe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packets decreases with increasing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uses the "selective retransmission" technique, so that i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 during sliding windows transfers, only the damage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th the default argument of "parameters"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SET parameters described above.  If you type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, then a more detailed report of parameters within the nam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for example SHOW COMMUNICATIONS, SHOW PROTOCOL.  Type SH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Backsla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 in any command means that what follows is not ordinar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code, variable, or function whose value is to be substit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at point.  The character after the backslash identifies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ntity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 user-defined simple (scalar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or V) a built-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or F)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or D)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r O)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X)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he back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or B) the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-3 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rrays, functions, etc, are explained in the next sec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backslash no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ed number, braces discarded, e.g. \{17}5 is not the same as \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 decimal digits) replaced by binary number 0-255, e.g.  \1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nnn or \Dnnn - Same as \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nn or \Onnn (1-3 oct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n or \Xnn (2 hexadecim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xpressed in backslash notation are typically used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ntable ASCII characters within character strings, or i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enter the ASCII value of a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7Wake up!\7            ; A message wit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27[H\27[J              ; VT100 clear-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d-character \o177      ; The ASCII characte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Macros, Variables, and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programming language is based upon that of MS-DOS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st ways upwards compatible with it, meaning that many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(or TAKE files in general) will work in C-Kerm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C-Kermit also has a SCRIPT command that provides a te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shorthand for automating certain kinds of interactive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of the form \%i, where i is a single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variables are different from digit-variables, which are us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alphabetic case of a letter-variable doesn't matter:  \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as \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have character strings as values.  A variabl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its value is a string of at least one character in leng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undefined"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given to a variable using the DEFINE or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 (or macro, see below) is created, with text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cro or variable of the given name already exists,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 The given text is copied in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  If it contains any variable names, functions referenc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copied, rather tha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valuated, and then the named variable or macro'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ed text.  This differs from DEFINE, which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but rather copies it literally.  The distinction betwe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doesn't matter unless the text contains variable nam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, the contents of the variable is copied, whereas with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erence between DEFINE and 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b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c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%b is "Today is \%a", so that whenever the value of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does the value of \%b.  The definition of \%c, however, i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s Monday", because "Monday" was the value of \%a at the time that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sed in any Kermit command simply by referring to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can be undefined by DEFINEing or ASSIGNing nothing to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variable is called an array.  This is simply a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number.  An array reference looks like \&amp;a[i].  The \&amp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element rather than a simple variable, the let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t is (a, b, c, ..., z), and the brackets enclose an inde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ber of the array is being referred to: 1, 2, 3, etc. 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or it can be a variable or function (even another array el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.  Array indices must be (or evaluate to)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to be declared before you can use them, so Kermit will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d can create storage for it.  The command is DECL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Kermit to create an array called \&amp;a with 100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clared, its elements can be used just like sim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&amp;A[3]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rray can be destro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 to an element of an array that is not declared,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&amp;a[] is predeclared.  It contains the command lin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 with, one word per array element.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given in the built-in variable \v(args)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-p e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\&amp;a[0] is the Kermit program's file specific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kermit; \&amp;a[1] is -p, \&amp;a[2] is 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bles \%a..\%z and the arrays \&amp;a[]..\&amp;z[] are all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referenced from anywhere in your script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values of all existing global simpl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GLOBALS command, and you can list the names and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s with SH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macro is a list of one or more Kermit commands that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name.  Like variables, macros are created by the DEFINE (o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bm set parity mark, set duplex half, set handsh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variables, macros do not have weird-looking names; macro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i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is defined, you can execute all of its commands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macro that has the same name as one of Kerm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have to insert the word DO before the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rather than the built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word DO to invoke any macro).  In these examples,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 IBM" are the macro invocations.  If you follow a macro inv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words" (a word is a sequence of characters delimited by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end of a line), then each of these words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variable that is accessible to the command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"words" are called the macro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%1, the second to \%2, and so on, up to a maximum of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%0 contains the name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mo echo \%0: \%1 \%2 \%3 \%4 \%5 \%6 \%7 \%8 \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his is a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have corresponding parameters are undefined (emp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passed to the macro is available in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argc)(which, for compatibility with MS-DOS Kermit, may als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RGC, but only within IF conditions.)  Macro parameter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y are passed to.  If macro A invokes macro B, macro B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, which are separate from macro A's, so that macro A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ameters available after macro B has comple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%0..\%9 may be used as global variables at "top level", w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y assigning values to them in the normal way. 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 echo \%1, yy Sneez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y echo \%1, zz Grump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zz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lee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and you'll see how the value of \%1 is saved and resto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ords may be grouped into single parameter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  Try the following example to se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sg echo \%0: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his is another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{this is yet another test of macro argument pa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cro list its arguments on your screen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GUMENT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definitions of all existing macro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.  If you include a name, as in "SHOW MACROS FOO"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(s) of only those macros whose names start with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named ON_EXIT, it will be execu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.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d variables are read-only, you cannot change them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v(name), in which the v can be lower or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required around the variable name.  If you refe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does not exist, it will be evaluated as the empty (zero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-Kermit's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currently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the program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vector is assigned to the array \&amp;a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COUNT (loop control via SET COUNT, IF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dd mmm yyyy format (e.g. 8 Feb 1990 or 10 Nov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vic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from most recent SEND, MSEND, or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me (login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st)@\comput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unication device or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numeric format, e.g. 1990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c machine or environment C-Kermit was buil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ost recent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speed of current communication device, if know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value of 38400 might be reported for pseudo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depending on success or failure of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generic operating system C-Kermit was built for,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hh:mm:ss 24-hour clock format (e.g. 13:4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ersion number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variables in any Kermit command where their valu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 is \v(time) o'clock on \v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-variable's name can be abbreviated, as long as the abbrevi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all the other built-in variable names:  \v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v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ing of Kermit's built-in variables and thei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4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of the form \fname(args).  The F and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The args are a comma-separated list of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replaced by its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ABC12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b ...\Flower(\%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value of ...abc123xyz... for \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uilt-in functions and variables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ique length, for example \feval(1+1), \v(dir), etc. 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string-oriented functions that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iteral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ts argument literally, without an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haract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ngle character corresponding to its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.  For example, \fchar(65) is 'A', \fchar(193) is A-ac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n-1).  If you give a negative number o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only the low-order 8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substr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of the string arg1 starting at position arg2, of length a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and arg3 must be numbers or variables that hav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hello there,7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word "there".  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\%a,\%b,\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w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uppercase letters in its argument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is is a \flower(\%a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This is a fin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pp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lowercase letters in its argumen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vers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order of the characters in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v(mupeen) is nee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peat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first argument the number of times giv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+\frep(-+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+-+-+-+-+-+-+-+-+-+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xecute(macroname macro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named macro with the given parameters (if any)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RETURN value if any (se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ontents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efinition (contents) of a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cludes variable names or function referenc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literally,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definition(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teral definition of the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ring functions that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ength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dex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the first occurrence string arg1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, starting at position arg3.  If arg3 is omitted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files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iles that match the given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\ffiles(ck*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xt filename that matches the \Ffiles(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Use this in a counted loop (see below)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ax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x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in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in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va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e given arithmetic expression. 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can be numeric strings or variables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numeric strings.  The precedence is the norm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(or programming) precedence, and can be alte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which have higher precedence than any 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may be used to separate operators from operand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the types of expressions accepted by \f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Fix   Precedence   Opera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)              1         Group             (\%a + 3) * (\%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ost      2         Factorial         \%x! - (\%x-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Pre       3         Logical NOT       ~\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Pre       3         Negative          -\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In        4         Raise to power    2^\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        5         Multiply          \%c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        5         Divide            \%c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In        5         Modulus           \%c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In        5         Logical AND       \%c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In        6         Add               \%t + \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In        6         Subtract          27 - \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        6         Logical OR        \%z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In        6         Exclusive OR      \%z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In        6         Greatest Common   \%z @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\feval()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of Kermit's built-in functions with th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 commands are also available to perform simple arithme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 to the named variable.  If value is omitted, add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nc \%a, incr \%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value from the named variable.  If value is omitted, subtra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5.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cript programming language lets you write procedures,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include any Kermit command.  Variables and function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any point in any command.  Control structur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transfer of control, looping, scoping of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script program can be a TAKE file, a macro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script program is to automate tasks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by hand" when interacting with another computer: dial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rough network boxes and front ends, logging in, etc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programs to manage local files, or to do anything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interaction with another computer, you need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This comes in two parts, an OUTPUT command that "type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uring CONNECT, and an INPUT command that re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ponses, plus a coupl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ext to the other computer.  The text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rdinary characters, backslash codes, variable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s from the other computer.  Wait up to timeout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 to appear.  If the text appears within the timeou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ucceeds immediately.  Otherwise it fails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ordinary characters, backslash cod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INPUT can be interrupted with Ctrl-C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previous responses from the computer for the giv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parameter is ignored.  The previous respon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which is 256 characters long, and which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\v(input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on the local screen, followed by a newline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backslash codes, variab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y as-yet-unread characters from the communication devi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for the indicated number of seconds.  If a numb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1 second.  If anything is typed on the keyboard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, "wake up".  PAUSE can be interrupted by typing Ctrl-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 n [ { CD, CTS, DSR }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n seconds for the specified modem signal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munication device.  If you don't includ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, WAIT is equivalent to PAUSE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 (separated by spaces), Kermit will wai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gnals to appear.  If they don't appear within the allo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device does not have modem control, then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terrupt the WAIT command by typing any character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ommand will fail.  The command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ignal support is not included in C-Kerm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  The modem signals are: CD (carrier detect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To Send), and DSR (Data Se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cd dsr      ; Wait 5 seconds for CD and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ok  ; Tes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interrupted by typing Ctrl-C (or any other character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SE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 INPUT ]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alphabetic case matters when searching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for the INPUT text.  This setting also affects C-Kerm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 operations, including IF EQUAL, IF LGT, etc (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characters read by the INPUT command should be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 PROCEED, QU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script program should continue or stop immediate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Kermit needs a decision making mechanism to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succeeded or failed.  This is the IF command.  Note tha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INPUT only if you SET INPUT TIMEOU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co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satisfied, execute the following Kermi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T is included, execute the command if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.  Only one command may be given, and it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supports a wide variety of condi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variable or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 in the background or with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one from COUNT, execute the command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 (see SE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and s2 (character strings or variable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less than s2.  Use IF NOT L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s1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greater than s2.  Use IF NOT L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and n2 (numbers or variables containing number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less than n2. Use IF NOT &gt; for 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greater than n2\n.  Use IF NOT &lt; for great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in IF EQUAL, IF LGT, and IF LLT treat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T INPUT CASE {IGNORE, OBSERVE}.  You can also use \f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wer() to force caseless comparisons if INPUT CASE is set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work with numeric constants, variables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evaluate to a numeric string, functions that retur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special "MS-DOS Kermit compatibility" variables COUN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C, which can only appear in this context.  Numeric str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integers before comparison, and may be positive, zero,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"real")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may be followed on the next line by an ELS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IF condition is not true, and which is not executed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y programming language, it is desirable to be able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 based on the decisions made by IF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-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command which follows the nam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word beginning with a colon (:) on the left marg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go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are especially useful in conditional context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xecuting the current script program (TAKE file or macro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C-Kermit prompt level (or, if Kermit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ction arguments, exit C-Kermit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o "up" one command level.  Exit the currently executing macro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return to the invoking TAKE file or macro.  Or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 or macro was invoked from C-Kermit&gt; prompt level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Or, if Kermit was invoked with command-line action argument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.  You can use POP a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in macros.  Just like END, except that a return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is for use with the \fexecute() func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ser-defined fun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um if = \%1 1 return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turn \feval(\%1 + \fexecute(sum \feval(\%1 -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SUM, returns the sum of all the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(1 or greater) it was called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fexec(su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umber 12.  Notice that this function calls itself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bject command of an IF or ELSE statement may onl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is allowed to be a macro invocation or a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kind of statement grouping that can be used to avo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OTOs.  A more flexible kind of statement group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F ("extended IF"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condition { command-list } [ ELSE { command-lis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tended form, braces are required to enclose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e or more commands, and the ELSE clause i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ech Less,def \%m 10} else {ec Not less,def \%m \%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appropriate message is echoed, depending on the value of \%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of \%x and 10 is assigned to the variable \%m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can be broken onto multiple lines for clarity, but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(or backslash) for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t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\%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not possible to use macro argument variables (\%1, etc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Assigning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for a script program to interact with yo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mputer.  For example, you should not store password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write script programs that contain them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that prompt you for your password.  This is done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mpt on the screen and wait for you to typ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carriage return), and assign this line of tex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ut without the carriage retur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\%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\%p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may be enclosed in { curly braces } to retain lea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Q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SK, but it "asks quietly".  The characters you type do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IF, branching, ASK, and so forth, we can add to 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ror echo Error: \%1, end   ; Error-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           ; Don't quit if IN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case ignore               ; Alphabetic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; Don't ne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; Send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login:                      ; Wait 5 secs for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login prompt} 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userid\13                  ; Send user ID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;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password prompt}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\%p Password:                   ; Prompt user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%p\13                       ; Send it, follow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\32                       ; Wait for system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system prompt}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; Got it,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sign data from local files to variabl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cludes an entire input and output system for loc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AD and WRITE commands.  Open the local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READ, WRITE, or APPEND.  !READ and !WRITE mean to read from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ystem command rather than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READ oof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!READ ls ck[uwc].[c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reads lines from the file oofa.txt.  The seco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rom a Unix directory listing; this gives you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Unix shell's filename-matching meta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than Kermit's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from the current OPEN READ or OPEN !READ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, for example READ \%A.  If no more lin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text to the named log or file.  The text tex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des, and is not terminated by a newline unless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de.  The name paramete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he OPEN WRITE, OPEN !WRITE, or OPEN APPE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just like ECHO except that WRITE does not supply a lin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named file.  A READ or !READ file is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EOF) is encountered during a READ operation, but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to close it again.  WRITE, !WRITE, and APPEND files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xamples: CLOSE READ, CLO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ipt program for reading and writing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      ; So EOF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foo                       ; Open input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bar                      ; Open output fil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c 0                           ; Make a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  ; Loop to read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%a                            ; Read one line into \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goto done                   ; Catch EO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\%c                       ; Cou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 \%c. \fupp(\%a)\10       ; Format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                           ; Go back and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read                          ;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write                         ;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l done.                      ;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shows a loop, which is a common programming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avoid infinite loops.  The READ exampl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end of file (EOF) with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provides for "finite", or counted, loops, in several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/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pecial variable, COUNT, is set.  The IF COUNT command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riable, and if the result is greater than zero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ch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iv fv step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loop is controlled by a loop variable which is assigne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v), gets tested against a final value (fv), and get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value.  If the step value is positive, the loop exits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greater than the final value.  If the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xits when the variable becomes less than the final valu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e way to print the 9's times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0 9 1 { assign \%j \feval(9-\%i), echo \%i\%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1 5 1 { for \%j 5 \%i -1 { echo \%i:\%j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executed as long as the condition is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for the IF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xist foo.bar { slee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aits until file named foo.ba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WHILE loops can be nested in any combination.  Both FOR and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ted or continued prematurel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clos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next iteration (if any) of the closest enclosing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not possible to use macro arguments (\%1, etc) in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program example that has nothing to do with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but which illustrates the control structure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use of arrays, statement grouping, file i/o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rmit script program to read a file of numbers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numerically, and display the so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d 100                   ; Allow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&amp;a[\%d]                   ; Declare a 100-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; To handle EOF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numbers.dat         ; Open thi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ad each line into a separat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n 1 \%d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\&amp;a[\%n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 \%n                      ; Subtract one for read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ck fo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&gt; \%n \%d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o many lines in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ray initialized: \%n elements,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using the (slow) "bubbl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m \feval(\%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m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j \%i \%n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&gt; \&amp;a[\%i] \&amp;a[\%j]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%t \&amp;a[\%i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i] \&amp;a[\%j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j] \%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splay the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n 1 { echo \flpad(\%i,3). \flpad(\&amp;a[\%i],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connection and login sequences t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ryptic line in the style of the Unix uucp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carries on a "canned dialog" with a remote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according to the remote system's responses.  The typ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script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octal representation of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b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 LINE is issued after SET MODEM, but before SET BAU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001122 = 002211 @ c~s12345 ystem-c~s12345-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ost @ joe~ssecret @ kermit 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trying to dial and log onto remote host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s, wait 10 minutes before retrying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&lt; .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the remote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BY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Kermit's commands is available using Unix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operating systems that support passing of command-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the "argv, argc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Armitage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A file specification, possibly containing the "wildcard" characters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?' (`*' matches all character strings, `?' 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tarts up, upon either interactive or command-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-Kermit interactive-mode command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first command line argument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will read that file and execute Kermit interactive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 addition to (and after) your initializ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cmdfile -b 3 -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is feature allows you to invoke C-Kermit by "running"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f its first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dir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umber sign followed by exclamation point, followed b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Kermit program.  You must also give this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x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is file as if it were a program, and it will fe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clude C-Kermi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 -l /dev/ttyh8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ell prompt to return automatically at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IT command.  Otherwise you will receive the C-Kermit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-Kermit'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gnore all command-line options that follow (but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the array \&amp;a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the specified file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.  If you want to start Kerm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at all, use this option and specify the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dev/null or N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Kermit expands any wildcard characters.  fn may als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all are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C-Kermit is remote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its own controlling terminal's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or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--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 -- Specify the transmission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aud rate") 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-- e,o,m,s,n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8-bit binary data, provided the oppos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 -- hayes, penril, vadic, etc.  For a complete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run C-Kermit interactively and type "set modem ?".  Not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in lowercase, but can be abbreviated, e.g. "h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etwork connection rather than a termi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use the -j option rather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-- Specify a network host name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TCP/IP Telnet connections on Berkeley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nly.  The speed (-b) parameter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space, '*', '[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ing the normal text-file conversions, and will allow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Writeover -- An incoming file should write over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Changes the default behavior, which is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efore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 or 2000, depending on the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received packets is 90.  Packets longer than 9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if the other Kermit supports, and agrees to use, the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" protocol extension, and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-- Specify that C-Kermit is allow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a window size of n.  That is, up to n packe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knowledgements are required.  This speeds up transf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especially long distance network connec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is 1, maximum is 32.  Sizes greater than 1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rmit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Force foreground mode: even if Kermit thinks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is will make it issue its normal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z |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it.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was specified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s appended to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to its argument.  The file transfer display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goti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  This feature is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SEND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o C-Kermit's standard i/o is pip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recommended for Unix-to-Unix transfer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Unix system to another, using the ta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tandard input and output.  On the orginating system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Unix directories ar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 Directory levels are separated by slash ("/"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or ISO-646 NRC characters, with the high-order bit off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recent versions of Unix, of 8-bit characters in an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haracter set such as ISO 8859 Latin Alphabet 1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re separated by the Unix newline character, which is linefeed (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This distinguishes Unix text files from thos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ased stream file systems, in which lines are separ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feed sequence (CRLF, ASCII 13, followed by linefeed,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2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way of obtaining exclusive acces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file".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directory (usually /usr/spool/uucp, but often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LCK..name, where name is the device nam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..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, including other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.  Whenever you attempt to access an external line using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 or `-l' on the command line, Kermit looks in the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k file corresponding to that device.  For instance, if you '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uucp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cu, tip,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from gaining access until you release the line. 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the lock file (for instance because the uuc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), then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command, the lock file remains in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nction (uuclean) which removes these files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3. C-Kermit under Berkeley or System III/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interrupt function (often the DEL key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to enable console interrupt traps will cause the program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unning in the background, and the primary reason for quiet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in the background without blocking,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(Control-C)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4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phone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via the RS232C serial port, first you must turn of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is (or may be) associated with the port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ff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n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getoff/getoff lines if the line is not used fo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to UNIX C-Kermit on SUN computer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.25 networks via the SunLink X.25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network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host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 is the X.121 address of the host you wish to connect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21 address is a many-digit number consisting of a 4-digit DNIC (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) followed by an NTN (Network Terminal Number)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length, or a 3-digit DCC (Data Country C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dependent NN (National Number) up to 11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-mode escapes apply to X.25 termi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ommands can be used to control your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A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7.  What PAD should do if it receives a BREAK signal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1 = send Interrupt packet, 2 = reset, 4 = send Indicat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message, 8 = escape to PAD, 16 = discard output.  Default = 21 (=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CHARAC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7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 Default = 21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HARACTER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6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.  Default = 8 (Ctrl-H =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R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9, Padding After Carriage Return (CR).  0-255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characters PAD should send to DTE after sending a C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DISCARD-OUTPUT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8.  0 = normal data delivery, 1 = discard outpu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IS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8.  0-127 = ASCII value of character to redisplay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efault = 18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CHO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2.  0 = PAD will not echo, 1 = PAD will echo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DITING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5.  0 = No editing, 1 = editing allowe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SCAPE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.  0 = Escape to PAD not possible, 1 = Ctrl-P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FORW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3, Data Forwarding Characters.  0 = none, 1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, 2 = carriage return, etc. 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4. 0-255 padding characters to be sent by P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INS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3, Linefeed (LF) insertion after carriage return (CR)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F insertion, 1 = PAD inserts LF after each CR sent to DTE, 2 =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LF after each CR received from DTE, 4 = PAD echoes LF a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F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0, Line Folding.  0 = none, 1-255 = number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 after which to insert folding characters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PAD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5.  0 = No flow control by PAD, 1 = PAD may se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to us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SERVICE-SIGNALS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6, PAD Service and Command Signals.  0 = PAD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nt to DTE, 1 = PAD service signals sent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4, Data forwarding timeout, 0-255 (twentie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 (no data forwarding on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USER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2.  0 = no flow control by user, 1 = user device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to PA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LOSED-USER-GROUP { OFF, ON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losed user group, ON n specifies the user group number,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REVERSE-CHARGE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caller pays, ON = callee pay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using VAX-11 C to run under VM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is manual hold true, but it should be noted that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VMS support is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is section needs to be written!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