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XMF   ---   Dos-TP 2.2   ---   Patch   ---   PatchTg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TGL-TP, Version 4.4/p3.1/Dos-TP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chTgl processor combines the input mechanism of PatchWeb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cessing and output mechanism of Tanglep, a version of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gle slightly rearranged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PatchWeb, Tangle, Patch, Web, Dos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path&gt;]PATCHTGL [@t &lt;pch&gt; [&lt;out&gt;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ath&gt;  is the path PATCHTGL.EX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ch&gt;   is the name of the primary patch file (possibl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h and extension).  The default extension is '.pch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'@t' and &lt;pch&gt; are omitted you will be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out&gt;   is the path for the output file(s) (default i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-TP file search mechanis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Tgl may create temporary files and uses the 'WEBfiles'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for input files without an explicit path; for details see Dos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 Peter Breitenlohner (peb@mppmu.mpg.de) ------------  02 Oct 96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